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Зачисление в образовательную организацию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Решение директора МО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«____»________20___ ___________________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(подпись)</w:t>
            </w:r>
          </w:p>
        </w:tc>
        <w:tc>
          <w:tcPr>
            <w:tcW w:w="5067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иректору</w:t>
            </w:r>
            <w:r>
              <w:rPr/>
              <w:t>_____________________________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/>
              <w:t>(наименование МОО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ind w:firstLine="708"/>
              <w:jc w:val="center"/>
              <w:rPr/>
            </w:pPr>
            <w:r>
              <w:rPr/>
              <w:t>(Ф.И.О. директор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шу зачислить в ______ класс 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</w:t>
      </w:r>
      <w:r>
        <w:rPr/>
        <w:t>(наименование МОО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ебенка_____________________________________________________________</w:t>
      </w:r>
      <w:r>
        <w:rPr>
          <w:vertAlign w:val="subscript"/>
        </w:rPr>
        <w:t xml:space="preserve">                                                                      </w:t>
      </w:r>
      <w:r>
        <w:rPr/>
        <w:t>(Ф.И.О. ребенка (отчество – при наличии))</w:t>
      </w:r>
    </w:p>
    <w:p>
      <w:pPr>
        <w:pStyle w:val="11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ождения ребенка: «___» ___________________ 20____ 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Место рождения ребенка</w:t>
      </w:r>
      <w:r>
        <w:rPr>
          <w:lang w:eastAsia="en-US"/>
        </w:rPr>
        <w:t>: _____________________________________________________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видетельство о рождении ребенка (паспорт – по достижении 14-летнего возраста): серия ___________ № ___________________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Выдано___________________________________«____»____________ 20____г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Адрес регистрации ребенка:___ ________________________________________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Адрес проживания ребенка:____ _______________________________________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з какого класса, какой общеобразовательной организации переводитс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(при поступлении во 2 – 11 классы):_____________________________________;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явитель - родитель (законный представитель) ребенка:</w:t>
      </w:r>
    </w:p>
    <w:p>
      <w:pPr>
        <w:pStyle w:val="11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д документа, подтверждающего личность 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Серия________ № _______ кем и когда выдан 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____________________________________________________________________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ведения о документе, подтверждающем статус законного представител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(№, серия, дата выдачи, кем выдан) _____________________________________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Место регистрации (адрес) ____________________________________________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Контактный телефон 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mail</w:t>
      </w:r>
      <w:r>
        <w:rPr>
          <w:sz w:val="28"/>
          <w:szCs w:val="28"/>
          <w:lang w:eastAsia="en-US"/>
        </w:rPr>
        <w:t>: 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Дата подачи заявления: «___» __________________ 20___ г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</w:t>
        <w:tab/>
        <w:t>__________________________</w:t>
      </w:r>
    </w:p>
    <w:p>
      <w:pPr>
        <w:pStyle w:val="Normal"/>
        <w:autoSpaceDE w:val="false"/>
        <w:jc w:val="both"/>
        <w:rPr/>
      </w:pPr>
      <w:r>
        <w:rPr>
          <w:vertAlign w:val="subscript"/>
          <w:lang w:eastAsia="en-US"/>
        </w:rPr>
        <w:t xml:space="preserve">      </w:t>
      </w:r>
      <w:r>
        <w:rPr>
          <w:lang w:eastAsia="en-US"/>
        </w:rPr>
        <w:t xml:space="preserve">        </w:t>
      </w:r>
      <w:r>
        <w:rPr>
          <w:lang w:eastAsia="en-US"/>
        </w:rPr>
        <w:t>(Ф.И.О. заявителя)</w:t>
        <w:tab/>
        <w:t xml:space="preserve">                            (подпись заявителя)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ицензией на осуществление образовательной деятельности, свидетельством о государственной аккредитации и уставом ознакомле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остоверность и полноту указанных сведений подтверждаю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оответствии с Федеральным законом от 27 июля 2006 года № 152-ФЗ «О персональных данных» даю свое согласие на обработку моих/моего ребенка персональных данных, указанных в заявлении, а также их передачу в электронной форме по открытым каналам связи сети Интернет в государственные и муниципальные органы и долгосрочное использование в целях предоставления образовательной услуги согласно действующего законодательства. Настоящее согласие может быть отозвано мною в письменной форме и действует до даты подачи мною заявления об отзыве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порядком подачи заявления в электронном виде ознакомле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/>
          <w:i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_________________________</w:t>
        <w:tab/>
        <w:tab/>
        <w:t>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(Ф.И.О. заявителя)</w:t>
        <w:tab/>
        <w:tab/>
        <w:tab/>
        <w:t xml:space="preserve">        (подпись заявителя)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та и время подачи заявления: «___» ___________ 20__ г.        ____: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17:00Z</dcterms:created>
  <dc:creator>Admin</dc:creator>
  <dc:description/>
  <cp:keywords/>
  <dc:language>en-US</dc:language>
  <cp:lastModifiedBy>Verba</cp:lastModifiedBy>
  <cp:lastPrinted>2015-08-14T11:38:00Z</cp:lastPrinted>
  <dcterms:modified xsi:type="dcterms:W3CDTF">2015-08-14T08:38:00Z</dcterms:modified>
  <cp:revision>3</cp:revision>
  <dc:subject/>
  <dc:title>ПРИЛОЖЕНИЕ № 1</dc:title>
</cp:coreProperties>
</file>